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51-30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- Крагујевац и Града Крагујевца-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  чији је предмет израда Урбанистичког пројекта за изгадњу Ватрогасног дома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пројектно-техничке документације за изгадњу Ватрогасног дома у Крагујевцу 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06, економска класификација 424 – 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6. октобра 2021. године JП „Урбанизам“- Крагујевац доставило је граду Крагујевцу – Градској управи за развој и инвестиције понуду за израду пројектно-техничке документације тј. урбанистичког пројек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идејним решењем за потребе Ватрогасног дома под бројем II 2467 дана 6. октобра 2021. године у ком је наведено да пројекат обухвата катастарску парцелу 10439/12 КО Крагујевац 4. Површина целокупног обухвата је 00.80.33м2 и да је вредност 6.028.347,125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- Крагујевац и Града Крагујевца-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пројектно-техничке документац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доставила је Мишљење број 107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урбанистичког пројекта за изградњу Ватрогасног дома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86/21 од 8. окто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ији је предмет израда  Урбанистичког пројекта за изградњу Ватрогасног дома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урбанистичког пројекта за изградњу Ватрогасног дома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1-10-19T08:59:00Z</cp:lastPrinted>
  <dcterms:modified xsi:type="dcterms:W3CDTF">2021-12-27T10:24:00Z</dcterms:modified>
  <cp:revision>111</cp:revision>
  <dc:subject/>
  <dc:title>ГРАД КРАГУЈЕВАЦ</dc:title>
</cp:coreProperties>
</file>